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1760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34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m           Razoável            Mau X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7 cm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zul, castanho e pret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a figura humana. Tem representado, também, um objeto na mão, que impercetível dado o estado de degradação. A peça assenta numa base onde está um sapato e, ao lado, uma tesoura, o que faz crer que pode ser a representação de um sapateir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7:00Z</dcterms:created>
  <dc:creator>Ana</dc:creator>
  <dc:description/>
  <cp:keywords/>
  <dc:language>en-US</dc:language>
  <cp:lastModifiedBy>Ana</cp:lastModifiedBy>
  <dcterms:modified xsi:type="dcterms:W3CDTF">2012-04-09T08:11:00Z</dcterms:modified>
  <cp:revision>6</cp:revision>
  <dc:subject/>
  <dc:title/>
</cp:coreProperties>
</file>